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2348"/>
        <w:gridCol w:w="4397"/>
        <w:gridCol w:w="2328"/>
        <w:gridCol w:w="1489"/>
        <w:gridCol w:w="1225"/>
      </w:tblGrid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ozottság és szabályosság,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szerűségi dokumentum vizsgál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nkszámlák kezelése, banki utalások lebonyolításának ellenőrzése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rőforrások rendelkezésre állása,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m alapú, helyszíni ellenőrzés, ezen belül a banki bizonylatok mintavételszerű ellenőrzése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lső kontrollok érvényesülése, 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zepes priorítású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 év</w:t>
            </w:r>
          </w:p>
        </w:tc>
        <w:tc>
          <w:tcPr>
            <w:tcW w:w="2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intézmény/1 eseti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enőrzési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/ intézmény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7. évi belső 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kockázatkezelés felülvizsgálata, éves ellenőrzési tervjavaslat 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5.év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, 2025. november 30.</w:t>
        <w:tab/>
        <w:tab/>
        <w:tab/>
        <w:t>Béres Barnabás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2T20:55:00Z</cp:lastPrinted>
  <dcterms:modified xsi:type="dcterms:W3CDTF">2025-12-18T08:26:00Z</dcterms:modified>
  <cp:revision>41</cp:revision>
  <dc:subject/>
  <dc:title/>
</cp:coreProperties>
</file>